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. 7 Sec. 2 Notes</w:t>
      </w:r>
    </w:p>
    <w:p>
      <w:pPr>
        <w:pStyle w:val="Normal"/>
        <w:rPr/>
      </w:pPr>
      <w:r>
        <w:rPr/>
        <w:t>EXECUTIVE DEPT. &amp; INDEPENDENT AGENCIES</w:t>
      </w:r>
    </w:p>
    <w:p>
      <w:pPr>
        <w:pStyle w:val="ListParagraph"/>
        <w:numPr>
          <w:ilvl w:val="0"/>
          <w:numId w:val="1"/>
        </w:numPr>
        <w:rPr/>
      </w:pPr>
      <w:r>
        <w:rPr/>
        <w:t>Executive Departments</w:t>
        <w:br/>
        <w:t>-major units of administration &amp; policy making in the exec. Branch</w:t>
        <w:br/>
        <w:t>-15 exec. Departments = 60% of all federal employees</w:t>
        <w:br/>
        <w:t>-smaller agencies within departments</w:t>
        <w:br/>
        <w:t>-Congress creates, gives duties &amp; powers of dept.s, approves budgets</w:t>
        <w:br/>
        <w:t>-president nominates heads &amp; Senate confirms</w:t>
        <w:br/>
        <w:br/>
        <w:t>1. Early Departments</w:t>
        <w:br/>
        <w:t xml:space="preserve">    -Washington creates Dept. of State, Treasury, &amp; War</w:t>
        <w:br/>
        <w:t xml:space="preserve">    -Dept. of Justice (Attorney General post) official in 1870.</w:t>
        <w:br/>
        <w:t xml:space="preserve">    -Dept. of Interior – response to Mexican-American War gains</w:t>
        <w:br/>
        <w:t xml:space="preserve">    -Dept. of Labor – 1913 response to labor movements</w:t>
        <w:br/>
        <w:t>2. New since 1950</w:t>
        <w:br/>
        <w:t xml:space="preserve">    -7 new departments</w:t>
        <w:br/>
        <w:t xml:space="preserve">    -1965 Dept. of Housing &amp; Urban Development (response to LA race riots)</w:t>
        <w:br/>
        <w:t xml:space="preserve">    -1973 Dept. of Energy (response to Arab oil embargo)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Departments Today</w:t>
        <w:br/>
        <w:t>pg. 198 &amp; 198 Departments**</w:t>
        <w:br/>
        <w:br/>
        <w:t>1. Health &amp; Human Services (HHS)</w:t>
        <w:br/>
        <w:t xml:space="preserve">    -protect health of Americans</w:t>
        <w:br/>
        <w:t xml:space="preserve">    -main provider of social services: Soc. Sec., Medicare, Medicaid </w:t>
        <w:br/>
        <w:t xml:space="preserve">        -M &amp; M provide health care 25% U.S. population</w:t>
        <w:br/>
        <w:t xml:space="preserve">   -65,000+ employees</w:t>
        <w:br/>
        <w:t xml:space="preserve">   -Smaller agencies:</w:t>
        <w:br/>
        <w:t xml:space="preserve">         -CDC-monitors health trends &amp; helps prevent disease outbreaks</w:t>
        <w:br/>
        <w:t xml:space="preserve">         -FDA- inspects &amp; sets safety standards for food, food additives, &amp; medicine</w:t>
      </w:r>
    </w:p>
    <w:p>
      <w:pPr>
        <w:pStyle w:val="ListParagraph"/>
        <w:rPr/>
      </w:pPr>
      <w:r>
        <w:rPr/>
        <w:t>2. Department of Defense (DOD)</w:t>
        <w:br/>
        <w:t xml:space="preserve">    -oversees US military forces charged with protecting the nation</w:t>
        <w:br/>
        <w:t xml:space="preserve">    -formerly known as Dept. of War </w:t>
        <w:br/>
        <w:t xml:space="preserve">    -includes all branches of military</w:t>
        <w:br/>
        <w:t xml:space="preserve">    -1.3 million active duty and 1.1 million reservists</w:t>
        <w:br/>
        <w:t xml:space="preserve">    -largest budget</w:t>
        <w:br/>
        <w:t xml:space="preserve">          -salary/housing, equipment/supplies, research/testing</w:t>
      </w:r>
    </w:p>
    <w:p>
      <w:pPr>
        <w:pStyle w:val="ListParagraph"/>
        <w:rPr/>
      </w:pPr>
      <w:r>
        <w:rPr/>
        <w:t>3. Homeland Security</w:t>
        <w:br/>
        <w:t xml:space="preserve">    - Created in 2003, response to 9/11 attacks</w:t>
        <w:br/>
        <w:t xml:space="preserve">    - reorganization of  several existing dept.s</w:t>
        <w:br/>
        <w:t xml:space="preserve">    -makes Secret Service, FBI, CIA, US Coast Guard “talk” to each other</w:t>
        <w:br/>
        <w:t xml:space="preserve">    (missed 9/11 because each agency had pieces of puzzle &amp; weren’t communicating)</w:t>
        <w:br/>
        <w:t xml:space="preserve">    -supposed to coordinate in to prevent and/or address national crisis</w:t>
        <w:br/>
        <w:t xml:space="preserve">    - Work in progress (as shown by Hurricane Katrina response)</w:t>
        <w:br/>
        <w:t xml:space="preserve">  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ndependent Agencies</w:t>
        <w:br/>
        <w:t>- agencies that operate separately from exec. dept.s</w:t>
        <w:br/>
        <w:t>-about 140</w:t>
        <w:br/>
        <w:t>-Congress creates to address certain, complicated issue</w:t>
        <w:br/>
        <w:t>-Example: 1970 EPA to protect environment</w:t>
        <w:br/>
        <w:t>-have quasi-legislative &amp; quasi-judicial powers</w:t>
        <w:br/>
        <w:t xml:space="preserve">   - means make regulations that have force of law &amp; decide disputes over regulations</w:t>
        <w:br/>
        <w:t xml:space="preserve">   -Congress still has final say </w:t>
        <w:br/>
        <w:t>-vary in size from less than 100 employees to over half million</w:t>
        <w:br/>
        <w:t>- 3 types</w:t>
        <w:br/>
      </w:r>
    </w:p>
    <w:p>
      <w:pPr>
        <w:pStyle w:val="ListParagraph"/>
        <w:numPr>
          <w:ilvl w:val="0"/>
          <w:numId w:val="2"/>
        </w:numPr>
        <w:rPr/>
      </w:pPr>
      <w:r>
        <w:rPr/>
        <w:t>Independent executive agencies</w:t>
        <w:br/>
        <w:t>-oversee &amp; manage a specific aspect of the federal govn’t.</w:t>
        <w:br/>
        <w:t>-exec. powers similar to those exec. dept.s</w:t>
        <w:br/>
        <w:t>-heads NOT cabinet members</w:t>
        <w:br/>
        <w:t>-Congress has ultimate control, but run by president</w:t>
        <w:br/>
        <w:t>-top officials nominated by pres &amp; confirm by Senate</w:t>
        <w:br/>
        <w:t>-examples: NASA, Peace Corps, NARA</w:t>
        <w:br/>
      </w:r>
    </w:p>
    <w:p>
      <w:pPr>
        <w:pStyle w:val="ListParagraph"/>
        <w:numPr>
          <w:ilvl w:val="0"/>
          <w:numId w:val="2"/>
        </w:numPr>
        <w:rPr/>
      </w:pPr>
      <w:r>
        <w:rPr/>
        <w:t>Independent regulatory commissions</w:t>
        <w:br/>
        <w:t>-regulate some aspect of the economy</w:t>
        <w:br/>
        <w:t>-quasi-legislative &amp; quasi-judicial powers</w:t>
        <w:br/>
        <w:t>-leaders 3 to 7 members boards nom. by pres &amp; confirm by Senate</w:t>
        <w:br/>
        <w:t>-fixed terms &amp; can’t be removed by president</w:t>
        <w:br/>
        <w:t>-bipartisan – members both parties</w:t>
        <w:br/>
        <w:t>-Example: Interstate Commerce Commission (ICC) 1887-1995</w:t>
        <w:br/>
        <w:t xml:space="preserve">        -regulate railroads</w:t>
        <w:br/>
        <w:t>-Example: Federal Communications Commission (FCC) 1934</w:t>
        <w:br/>
        <w:t xml:space="preserve">     -gives licenses to broadcasters</w:t>
        <w:br/>
        <w:t xml:space="preserve">     -issue fines for violations of its rules</w:t>
        <w:br/>
        <w:t xml:space="preserve">     -Congress can override</w:t>
        <w:br/>
      </w:r>
    </w:p>
    <w:p>
      <w:pPr>
        <w:pStyle w:val="ListParagraph"/>
        <w:numPr>
          <w:ilvl w:val="0"/>
          <w:numId w:val="2"/>
        </w:numPr>
        <w:rPr/>
      </w:pPr>
      <w:r>
        <w:rPr/>
        <w:t>Government corporations</w:t>
        <w:br/>
        <w:t>-organized &amp; run like business but owned part or whole by federal govn’t</w:t>
      </w:r>
    </w:p>
    <w:p>
      <w:pPr>
        <w:pStyle w:val="ListParagraph"/>
        <w:ind w:left="1080" w:hanging="0"/>
        <w:rPr/>
      </w:pPr>
      <w:r>
        <w:rPr/>
        <w:t>-created to achieve a public goal that private business can’t make sufficient profit</w:t>
        <w:br/>
        <w:t xml:space="preserve"> (econ class – public goods)</w:t>
        <w:br/>
        <w:t>-Example – US Postal Service (expected to break even)</w:t>
        <w:br/>
        <w:t>-Example – Amtrak (govn’t run passenger rail service)</w:t>
        <w:br/>
      </w:r>
    </w:p>
    <w:p>
      <w:pPr>
        <w:pStyle w:val="ListParagraph"/>
        <w:ind w:left="0" w:hanging="0"/>
        <w:rPr/>
      </w:pPr>
      <w:r>
        <w:rPr/>
        <w:t>D. Power &amp; Accountability in the Federal Bureaucracy</w:t>
        <w:br/>
        <w:t xml:space="preserve">     -president shapes through appointment powers &amp; executive orders</w:t>
        <w:br/>
        <w:t xml:space="preserve">     -congressional oversight comms &amp; subcomms demand answers routinely</w:t>
        <w:br/>
        <w:t xml:space="preserve">     -congressional appropriations committees affect operations</w:t>
        <w:br/>
        <w:t xml:space="preserve">     -1946 Administrative Procedure Act</w:t>
        <w:br/>
        <w:t xml:space="preserve">                 -guidelines rule making &amp; public comment/participation</w:t>
        <w:br/>
        <w:t xml:space="preserve">    -1965 Freedom of Information Act</w:t>
        <w:br/>
        <w:t xml:space="preserve">                -public access to written records kept by agencies</w:t>
        <w:br/>
        <w:t xml:space="preserve">   -Issue!!! Alliances between Agency, Congressional committee, and interest group = iron triangle</w:t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3:57:00Z</dcterms:created>
  <dc:creator>Administratr</dc:creator>
  <dc:description/>
  <cp:keywords/>
  <dc:language>en-US</dc:language>
  <cp:lastModifiedBy>Administratr</cp:lastModifiedBy>
  <dcterms:modified xsi:type="dcterms:W3CDTF">2011-04-13T02:00:00Z</dcterms:modified>
  <cp:revision>7</cp:revision>
  <dc:subject/>
  <dc:title/>
</cp:coreProperties>
</file>